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е бюджетное общеобразовательное учреждение «Вознесенский образовательный центр»                                                               (дошкольные группы)</w:t>
      </w:r>
    </w:p>
    <w:p>
      <w:pPr>
        <w:pStyle w:val="Normal"/>
        <w:shd w:fill="FFFFFF" w:val="clear"/>
        <w:ind w:left="57" w:right="57" w:hanging="71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/>
          <w:b/>
          <w:color w:val="000000"/>
          <w:sz w:val="40"/>
          <w:szCs w:val="40"/>
          <w:u w:val="single"/>
        </w:rPr>
      </w:r>
    </w:p>
    <w:p>
      <w:pPr>
        <w:pStyle w:val="Normal"/>
        <w:shd w:fill="FFFFFF" w:val="clear"/>
        <w:ind w:left="57" w:right="57" w:hanging="71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амятка </w:t>
      </w:r>
    </w:p>
    <w:p>
      <w:pPr>
        <w:pStyle w:val="Normal"/>
        <w:shd w:fill="FFFFFF" w:val="clear"/>
        <w:ind w:left="57" w:right="57" w:hanging="71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для родителей по теме: </w:t>
      </w:r>
    </w:p>
    <w:p>
      <w:pPr>
        <w:pStyle w:val="Normal"/>
        <w:shd w:fill="FFFFFF" w:val="clear"/>
        <w:ind w:left="57" w:right="57" w:hanging="71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КРИЗИС ТРЕХ ЛЕТ»</w:t>
      </w:r>
    </w:p>
    <w:p>
      <w:pPr>
        <w:pStyle w:val="Normal"/>
        <w:shd w:fill="FFFFFF" w:val="clear"/>
        <w:ind w:left="57" w:right="57" w:hanging="71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57" w:right="57" w:hanging="26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ризы и истерика требуют зрителей. Не становитесь ими и не  прибегайте к помощи посторонних: "Посмотрите, ка</w:t>
        <w:softHyphen/>
        <w:t>кая непослушная  девочка!" Ребенок только и ждет эт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57" w:right="57" w:hanging="26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любой ситуации проявляйте терпимость к ребенку. Не позволяйте  выходить из себ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ind w:left="57" w:right="57" w:hanging="26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одчеркивайте перед ребенком свое превосходство и силу. Будьте с ним "рядом"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left="57" w:right="57" w:hanging="0"/>
        <w:jc w:val="both"/>
        <w:rPr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Если ребенок впадает в истерик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отменяйте немедленно своих решений. Будьте настойчивы в  поведении с ребенком. Если Вы сказали "Нет", оставай</w:t>
        <w:softHyphen/>
        <w:t>тесь и дальше при  этом мн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сдавайтесь, даже если приступ у ребенка протекает в общественном  месте. Чаще помогает одно — взять его за руку и уве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берите ребенка на руки, если он этого не хо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старайтесь поднять ребенка с п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оставляйте ребенка од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ытайтесь во время приступа что-то внушать ребенку. Это бесполезно.  Ругать нет смысла, шлепки еще больше будораж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ключите внимание ребенка: "Ой, какая интересна иг</w:t>
        <w:softHyphen/>
        <w:t>рушка у меня!",  "А что там делает ворона?" – Подобные приемы заинтригуют и отвлекут 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ind w:left="57" w:right="57" w:hanging="27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едите за своим эмоциональным состоянием.</w:t>
      </w:r>
    </w:p>
    <w:p>
      <w:pPr>
        <w:pStyle w:val="Normal"/>
        <w:shd w:fill="FFFFFF" w:val="clear"/>
        <w:ind w:left="57" w:right="57" w:hanging="106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7" w:right="57" w:hanging="1061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ind w:left="57" w:right="57" w:hanging="106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left="57" w:right="57" w:hanging="106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ЛЮБИТЕ СВОЕГО РЕБЕНКА ТАКИМ, КАКОЙ ОН ЕСТЬ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7:00Z</dcterms:created>
  <dc:creator>лена</dc:creator>
  <dc:description/>
  <cp:keywords/>
  <dc:language>en-US</dc:language>
  <cp:lastModifiedBy>лена</cp:lastModifiedBy>
  <cp:lastPrinted>2014-04-04T10:09:00Z</cp:lastPrinted>
  <dcterms:modified xsi:type="dcterms:W3CDTF">2021-02-11T11:23:00Z</dcterms:modified>
  <cp:revision>6</cp:revision>
  <dc:subject/>
  <dc:title/>
</cp:coreProperties>
</file>